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0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7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6   47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46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15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20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35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82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8 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14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2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9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27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09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6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6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6     4 4 1 6 7 3 1  -      -      -      5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1 2 4 4 2 2 6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     5 1 7 5 6 1 2  -      -    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4    3 5 6 7 5 4 5  -      -      -      -      5(22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6 7 8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5    8 8 5 3 4 7 7  -    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2 3 3 1 1 5 4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7 6 2 2 3 6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1333"/>
        <w:gridCol w:w="1333"/>
        <w:gridCol w:w="1571"/>
        <w:gridCol w:w="2754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б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є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ї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шені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б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є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ї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шені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а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ипор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енко Арсеній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мар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теню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qseaGen dance stud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еніна Ма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ve On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евський Євг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3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